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роявление Щучье</w:t>
      </w:r>
      <w:r>
        <w:rPr/>
        <w:t xml:space="preserve"> (II-2-2) [57] представлено горизонтом золотоносных аллювиально-пролювиальных отложений мощностью 2,4–4,4 м, подстилаемым вязкими, пластичными глинами. В пределах выделяемого горизонта протяженностью 400 м содержание золота меняется от «знаковых» до 19–56 мг/м</w:t>
      </w:r>
      <w:r>
        <w:rPr>
          <w:vertAlign w:val="superscript"/>
        </w:rPr>
        <w:t>3</w:t>
      </w:r>
      <w:r>
        <w:rPr/>
        <w:t>. Максимальное содержание (4 701 мг/м</w:t>
      </w:r>
      <w:r>
        <w:rPr>
          <w:vertAlign w:val="superscript"/>
        </w:rPr>
        <w:t>3</w:t>
      </w:r>
      <w:r>
        <w:rPr/>
        <w:t>) установлено минералогическим анализом в скважине в интервале 2,4–2,8 м. Золото тонкое, но отмечаются золотины размером 3,7×3,5 мм. Среднее содержание золота по скважине (инт. 1,6–2,8 м) составляет 1 583 м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0:00Z</dcterms:created>
  <dc:creator>Kat</dc:creator>
  <dc:description/>
  <cp:keywords/>
  <dc:language>en-US</dc:language>
  <cp:lastModifiedBy>Kat</cp:lastModifiedBy>
  <dcterms:modified xsi:type="dcterms:W3CDTF">2024-05-06T14:00:00Z</dcterms:modified>
  <cp:revision>1</cp:revision>
  <dc:subject/>
  <dc:title>Проявление Щучье (II-2-2) [57] представлено горизонтом золотоносных аллювиально-пролювиальных отложений мощностью 2,4–4,4 м, подстилаемым вязкими, пластичными глинами</dc:title>
</cp:coreProperties>
</file>